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/>
      </w:pPr>
      <w:r>
        <w:rPr>
          <w:rFonts w:cs="Arial" w:ascii="Arial" w:hAnsi="Arial"/>
          <w:sz w:val="24"/>
          <w:szCs w:val="24"/>
        </w:rPr>
        <w:t xml:space="preserve">Пояснительная записка к отчету об исполнении </w:t>
        <w:br/>
        <w:t xml:space="preserve"> бюджета Вахновского сельского поселения Ливенского района </w:t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.04.2020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квартал 2020 года доходная часть  бюджета Вахновского сельского поселения  Ливенского района составила 1776842,33 рублей и исполнена на 38,3 %  к плану года.</w:t>
      </w:r>
    </w:p>
    <w:p>
      <w:pPr>
        <w:pStyle w:val="TextBody"/>
        <w:ind w:firstLine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логовые и неналоговые доходы бюджета мобилизованы в размере  1563658,19 рублей или 38,4% к годовому заданию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104724,86 рублей или 18,5% к утвержденным годовым назначения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от уплаты налога на доходы физических лиц  64833,28 рублей и составило 23,1 % к план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ый сельскохозяйственный налог поступил в сумме 1846,44 руб. и составляет 2% к план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  за  1 квартал 2020 год поступил в размере 1336,82 руб. Исполнение составило 1,7  % планового зада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земельного налога    составило 1385619,31 руб., 41,4% к плану год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ая пошлина составила 1100 рублей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что составляет 22,0 % планового задания (план 5 тыс.руб.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ы от аренды  получены в размере 104138,10 рублей, Прочие поступления (штрафы) составляют 1000 рублей при плане 6000рублей. Доходы от возврата остатков субсидий составили 108459,28 рубле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йонного бюджета в адрес Вахновского сельского поселения перечислено: межбюджетных трансфертов в сумме 33669,00 рублей, что составляет 8,6% плану, субвенции – 28325,00 рублей, что составляет 25,0% к плану.</w:t>
      </w:r>
    </w:p>
    <w:p>
      <w:pPr>
        <w:pStyle w:val="TextBody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 бюджета поселения за  1 квартал 2020 год составили 1204425,03 руб. или  23,9% от общего объёма бюджета текущего финансового года. </w:t>
      </w:r>
    </w:p>
    <w:p>
      <w:pPr>
        <w:pStyle w:val="TextBody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 общей суммы расходов бюджета поселения 6,5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39957,55 руб., </w:t>
      </w:r>
    </w:p>
    <w:p>
      <w:pPr>
        <w:pStyle w:val="TextBody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27215,98 рублей бюджета поселения составили расходы по разделу «Общегосударственные вопросы», что составляет 19,5% к годовому план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456402,40 рублей – 37,9%  от общей суммы расходов  бюджета поселения. Расходы  на коммунальные услуги составили 22,875,08 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юджетные обязательства по финансированию раздела  «Физическая культура  и спорт»  план на  текущий  год составил 60 000  рублей, расходы составили 12074,50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расходы по финансированию ЖКХ за 1 квартал 2020 года составили 30102,14 рублей, что составляет 6,3%  планового задания 2020 год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ок средств на счете на 1.04.2020 года составляет  2 633 388,91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</w:t>
        <w:tab/>
        <w:tab/>
        <w:tab/>
        <w:tab/>
        <w:tab/>
        <w:t xml:space="preserve"> С.И. Домаев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spec</cp:lastModifiedBy>
  <cp:lastPrinted>2020-08-06T09:37:00Z</cp:lastPrinted>
  <dcterms:modified xsi:type="dcterms:W3CDTF">2020-08-06T06:37:00Z</dcterms:modified>
  <cp:revision>403</cp:revision>
  <dc:subject/>
  <dc:title>РОССИЙСКАЯ  ФЕДЕРАЦИЯ</dc:title>
</cp:coreProperties>
</file>